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8.01.2019</w:t>
        <w:tab/>
        <w:t>№4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18"/>
        </w:rPr>
      </w:pPr>
      <w:r>
        <w:rPr>
          <w:rFonts w:cs="Arial" w:ascii="Arial" w:hAnsi="Arial"/>
          <w:b/>
          <w:sz w:val="26"/>
          <w:szCs w:val="1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3810</wp:posOffset>
                </wp:positionV>
                <wp:extent cx="3253740" cy="1405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74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б утверждении  предельной стоимости  услуг гостиницы «Уют», оказываемых муниципальным унитар-ным предприятием муниципального образования Павловский район «Павловские электрические сети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6.2pt;height:110.7pt;mso-wrap-distance-left:9.05pt;mso-wrap-distance-right:9.05pt;mso-wrap-distance-top:0pt;mso-wrap-distance-bottom:0pt;margin-top:0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Об утверждении  предельной стоимости  услуг гостиницы «Уют», оказываемых муниципальным унитар-ным предприятием муниципального образования Павловский район «Павловские электрические сети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Федеральным законом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, Уставом муниципального образования Павловский район, учитывая решение  Координационного Совета по ценообразованию Администрации района,  п о с т а н о в л я 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предельной стоимости услуг гостиницы «Уют», оказываемых муниципальным унитарным предприятием муниципального образования Павловский район «Павловские электрические сети». 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Считать утратившим силу пункт 1 постановления Администрации Павловского района от 31.12.2015 № 1739 «Об утверждении  стоимости  услуг гостиницы «Уют», оказываемых муниципальным унитарным предприятием муниципального образования Павловский район «Павловские электрические сети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законом порядке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4. Контроль за исполнением  данного  постановления  возложить на первого заместителя главы Администрации района, председателя комитета по финансам, налоговой и кредитной политике Юдакова В.В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FF0000"/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А.В. Вороно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</w:t>
        <w:tab/>
        <w:t xml:space="preserve">            </w:t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</w:p>
        </w:tc>
        <w:tc>
          <w:tcPr>
            <w:tcW w:w="464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авловского райо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01. 2019 № 45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Перечень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едельной стоимости услуг гостиницы «Уют», оказываемых муниципальным унитарным предприятием муниципального образования Павловский район «Павловские электрические сети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421"/>
        <w:gridCol w:w="1796"/>
        <w:gridCol w:w="1935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номера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стоимость в сутки, руб.*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го мес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го номер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ниор-сюи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ервой категор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четвертой категории 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местны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местны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местны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*- в стоимость номера (места в номере) при отсутствии в нем отдельного санузла включается пользование общим душем, не включается пита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20:23:00Z</dcterms:created>
  <dc:creator>Администрация</dc:creator>
  <dc:description/>
  <cp:keywords/>
  <dc:language>en-US</dc:language>
  <cp:lastModifiedBy>RePack by SPecialiST</cp:lastModifiedBy>
  <cp:lastPrinted>2019-01-17T09:59:00Z</cp:lastPrinted>
  <dcterms:modified xsi:type="dcterms:W3CDTF">2019-01-25T08:16:00Z</dcterms:modified>
  <cp:revision>40</cp:revision>
  <dc:subject/>
  <dc:title>Российская Федерация</dc:title>
</cp:coreProperties>
</file>